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1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8-26T18:34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ea63a2a-7e6e-4604-9e6f-4694de72f8ee</vt:lpwstr>
  </property>
</Properties>
</file>